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0" w:after="48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575945" cy="7175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spacing w:before="0" w:after="360"/>
        <w:jc w:val="center"/>
        <w:rPr>
          <w:b/>
          <w:b/>
          <w:spacing w:val="90"/>
          <w:sz w:val="36"/>
          <w:szCs w:val="36"/>
        </w:rPr>
      </w:pPr>
      <w:r>
        <w:rPr>
          <w:b/>
          <w:spacing w:val="90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 26.08.2024 г.                                                                                                       № 236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г. Исилькуль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left="-142"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авил землепользования и застройки </w:t>
      </w:r>
    </w:p>
    <w:p>
      <w:pPr>
        <w:pStyle w:val="Normal"/>
        <w:widowControl w:val="false"/>
        <w:autoSpaceDE w:val="false"/>
        <w:ind w:left="-142" w:firstLine="284"/>
        <w:jc w:val="center"/>
        <w:rPr/>
      </w:pPr>
      <w:r>
        <w:rPr>
          <w:sz w:val="28"/>
          <w:szCs w:val="28"/>
        </w:rPr>
        <w:t xml:space="preserve">Баррикадского сельского поселения </w:t>
      </w:r>
    </w:p>
    <w:p>
      <w:pPr>
        <w:pStyle w:val="Normal"/>
        <w:widowControl w:val="false"/>
        <w:autoSpaceDE w:val="false"/>
        <w:ind w:left="-142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widowControl w:val="false"/>
        <w:autoSpaceDE w:val="false"/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предоставленные документы, в соответствии со статьей 32 Градостроительного кодекса РФ,  Федеральным законом от 06.10.2003 года № 131 – ФЗ «Об общих принципах  организации местного самоуправления в Российской Федерации», со статьей  12.3. Закона Омской области от 09.03.2007  года  №  874-ОЗ  «О  регулировании  градостроительной  деятельности  в Омской  области», руководствуясь Уставом Исилькульского муниципального района,  Администрация Исилькульского муниципального района 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</w:t>
        <w:tab/>
        <w:t xml:space="preserve">Утвердить правила землепользования и застройки Баррикадского сельского поселения Исилькульского муниципального района Омской области согласно приложению, к настоящему постановлению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 настоящему постановлению в обязательном порядке прилагаются сведения об установленных границах территориальных зон, содержащие графическое описание местоположения границ территориальных зон, перечень координат характерных точек этих границ в системе координат, используемой для ведения Единого государственного реестра недвижимости, для направления их в орган регистрации пра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иду оформления указанных сведений в формате электронного документа данные сведения не входят в состав текстовой и графической частей настоящего постановления и не подлежат опубликованию в порядке, установленном для официального опубликования муниципальных правовых актов Исилькуль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  <w:tab/>
        <w:t>Отделу архитектуры и градостроительства Управления строительства, архитектуры, имущества и вопросам ЖКХ Администрации Исилькульского муниципального района Омской области и организационному отделу Администрации Исилькульского муниципального района Ом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спечить размещение утвержденных правил землепользования и застройки</w:t>
      </w:r>
      <w:r>
        <w:rPr/>
        <w:t xml:space="preserve"> </w:t>
      </w:r>
      <w:r>
        <w:rPr>
          <w:sz w:val="28"/>
          <w:szCs w:val="28"/>
        </w:rPr>
        <w:t>Баррикадского сельского поселения Исилькульского муниципального района Омской области согласно приложению, к настоящему постановлению на официальном сайте Администрации Исилькульского муниципального района Омской области в сети "Интернет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беспечить в 10-ти дневный срок размещение утвержденных правил землепользования и застройки Баррикадского сельского поселения Исилькульского муниципального района Омской области согласно приложению, к настоящему постановлению в федеральной государственной информационной системе территориального планир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публиковать (обнародовать) настоящее поста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.о.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          В.А. Т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uppressAutoHyphens w:val="false"/>
      <w:spacing w:before="100" w:after="100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11">
    <w:name w:val=" Знак1"/>
    <w:basedOn w:val="Normal"/>
    <w:qFormat/>
    <w:pPr>
      <w:suppressAutoHyphens w:val="false"/>
      <w:spacing w:before="280" w:after="280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3:49:00Z</dcterms:created>
  <dc:creator>каземир</dc:creator>
  <dc:description/>
  <cp:keywords/>
  <dc:language>en-US</dc:language>
  <cp:lastModifiedBy>user</cp:lastModifiedBy>
  <cp:lastPrinted>2024-08-26T15:09:00Z</cp:lastPrinted>
  <dcterms:modified xsi:type="dcterms:W3CDTF">2024-09-02T02:51:00Z</dcterms:modified>
  <cp:revision>30</cp:revision>
  <dc:subject/>
  <dc:title/>
</cp:coreProperties>
</file>