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7025</wp:posOffset>
            </wp:positionH>
            <wp:positionV relativeFrom="page">
              <wp:posOffset>367665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девят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29.05.2024 г.                                                                                                          № 59    </w:t>
      </w:r>
      <w:r>
        <w:rPr/>
        <w:t xml:space="preserve">           г.Исилькул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генерального плана Баррикад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Рассмотрев предоставленные документы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генеральный план Баррикадского сельского поселения Исилькульского муниципального района Омской области согласно приложению, к настоящему решению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>2. Поручить Администрации Исилькульского муниципального района Омской област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- обеспечить размещение утвержденного генерального плана Баррикадского сельского поселения Исилькульского муниципального района Омской области согласно приложению, к настоящему решению на официальном сайте Администрации Исилькульского муниципального района Омской области в сети "Интернет";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обеспечить размещение утвержденного генерального плана</w:t>
      </w:r>
      <w:r>
        <w:rPr/>
        <w:t xml:space="preserve"> </w:t>
      </w:r>
      <w:r>
        <w:rPr>
          <w:sz w:val="28"/>
          <w:szCs w:val="28"/>
        </w:rPr>
        <w:t xml:space="preserve">Баррикадского сельского поселения Исилькульского муниципального района Омской области согласно приложению, к настоящему решению в федеральной государственной информационной системе территориального планирования.  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публиковать (обнародовать) настоящее постановление.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55:00Z</dcterms:created>
  <dc:creator>Mashinopis</dc:creator>
  <dc:description/>
  <cp:keywords/>
  <dc:language>en-US</dc:language>
  <cp:lastModifiedBy>user</cp:lastModifiedBy>
  <cp:lastPrinted>2024-05-24T11:56:00Z</cp:lastPrinted>
  <dcterms:modified xsi:type="dcterms:W3CDTF">2025-02-10T06:00:00Z</dcterms:modified>
  <cp:revision>67</cp:revision>
  <dc:subject/>
  <dc:title> </dc:title>
</cp:coreProperties>
</file>