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БАРРИКАД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шестьдесят шестая сессия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 29.10.2024г.                                                                               №</w:t>
      </w:r>
      <w:r>
        <w:rPr/>
        <w:t xml:space="preserve"> </w:t>
      </w:r>
      <w:r>
        <w:rPr>
          <w:sz w:val="28"/>
          <w:szCs w:val="28"/>
        </w:rPr>
        <w:t>53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.Баррика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работе Совета общественности по делам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овершеннолетних за 2023 год по профилактике безнадзорности и правонарушений среди несовершеннолетних на территор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ррикадского сельского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Заслушав  информацию о работе Совета общественности по делам несовершеннолетних за 2023 год по профилактике безнадзорности и правонарушений среди несовершеннолетних на территории Баррикадского сельского поселения, в соответствии с Федеральным Законом № 131 «Об общих  принципах организации местного самоуправления в Российской Федерации», руководствуясь Уставом Баррикадского сельского поселения Исилькульского муниципального района,   Совет Баррикадского сельского поселения Исилькульского муниципального района РЕШИЛ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Информацию о работе Совета общественности по делам несовершеннолетних за 2023 год по профилактике безнадзорности и правонарушений среди несовершеннолетних на территории Баррикадского сельского поселения принять к сведению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работу Совета общественности по делам несовершеннолетних за 2023 год по профилактике безнадзорности и правонарушений среди несовершеннолетних на территории Баррикадского сельского поселения удовлетворительной.</w:t>
      </w:r>
    </w:p>
    <w:p>
      <w:pPr>
        <w:pStyle w:val="Normal"/>
        <w:ind w:firstLine="2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Рекомендовать активизировать работу </w:t>
      </w:r>
      <w:r>
        <w:rPr>
          <w:sz w:val="28"/>
          <w:szCs w:val="28"/>
        </w:rPr>
        <w:t>по профилактике безнадзорности и правонарушений несовершеннолетних на территории Баррикадского сельского поселения, вести взаимодействие Совета общественности по делам несовершеннолетних с Администрацией сельского поселения, МБОУ «БСОШ», Баррикадский филиал МБУ ИЦКС, участковым уполномоченным поли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Обнародовать настоящее решени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рикадского сельского поселения                                    Л.И. Ше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рикадского сельского поселения</w:t>
        <w:tab/>
        <w:t xml:space="preserve">               А.Е. Бургард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43" w:right="851" w:gutter="0" w:header="0" w:top="70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3:53:00Z</dcterms:created>
  <dc:creator>Казанцев</dc:creator>
  <dc:description/>
  <cp:keywords/>
  <dc:language>en-US</dc:language>
  <cp:lastModifiedBy>user</cp:lastModifiedBy>
  <cp:lastPrinted>2022-08-04T17:19:00Z</cp:lastPrinted>
  <dcterms:modified xsi:type="dcterms:W3CDTF">2024-10-30T03:13:00Z</dcterms:modified>
  <cp:revision>59</cp:revision>
  <dc:subject/>
  <dc:title> </dc:title>
</cp:coreProperties>
</file>