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ьдесят третья сессия четвертого созыва)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7.2024г.                                                                                      №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Баррика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>О Представлении Исилькульской межрайонной прокуратуры «Об устранении нарушений законодательства о противодействии коррупции»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6.10.2003№ 131-ФЗ "Об общих принципах организации местного самоуправления в Российской Федерации", </w:t>
      </w:r>
      <w:r>
        <w:rPr>
          <w:rFonts w:cs="Arial"/>
          <w:sz w:val="28"/>
          <w:szCs w:val="28"/>
        </w:rPr>
        <w:t>Федеральным законом от 25.12.2008№273-ФЗ «О противодействии коррупции», руководствуясь Уставом Баррикадского сельского поселения Исилькульского муниципального района Омской области, р</w:t>
      </w:r>
      <w:r>
        <w:rPr>
          <w:sz w:val="28"/>
          <w:szCs w:val="28"/>
        </w:rPr>
        <w:t xml:space="preserve">ассмотрев представление Исилькульской межрайонной прокуратуры №86-01-2024/393 от 27.06.2024«Об устранении нарушений законодательства о противодействии коррупции», </w:t>
      </w:r>
      <w:r>
        <w:rPr>
          <w:rFonts w:cs="Arial"/>
          <w:sz w:val="28"/>
          <w:szCs w:val="28"/>
        </w:rPr>
        <w:t>приняв все доводы и предложения депутатов Баррикадского сельского поселения в отношении нарушения требований ч. 7.1 ст. 40 Федерального закона № 131 –ФЗ, ч. 4 ст. 5 Федерального закона № 273-ФЗ, главой Баррикадского сельского поселения Бургардт А.Е., которой указано на недопущение впредь нарушений запретов, ограничения и обязанности, предусмотренные федеральными конституционными законами, Совет Баррикадского сельского поселения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1. Применить в отношении главы Баррикадского сельского поселения Бургардт Анастасии Евгеньевны меру ответственности в виде предупреждения за допущенное нарушение законодательства о противодействии коррупции, выразившееся в предоставлении недостоверных и неполных сведений о доходах, расходах, об имуществе и обязательствах имущественного характе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Настоящее решение Совета Баррикадского сельского поселения Исилькульского муниципального района Омской области опубликовать (обнародовать), в том числе путем размещения на официальном сайте Баррикадского сельского поселения Исилькульского муниципального района Омской области в сети «Интернет».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                                    Л.И. Шеин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Баррикадского сельского поселения                          А.Е. Бургард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06:00Z</dcterms:created>
  <dc:creator>User</dc:creator>
  <dc:description/>
  <cp:keywords/>
  <dc:language>en-US</dc:language>
  <cp:lastModifiedBy>user</cp:lastModifiedBy>
  <cp:lastPrinted>2023-05-10T14:58:00Z</cp:lastPrinted>
  <dcterms:modified xsi:type="dcterms:W3CDTF">2024-08-28T10:51:00Z</dcterms:modified>
  <cp:revision>108</cp:revision>
  <dc:subject/>
  <dc:title/>
</cp:coreProperties>
</file>