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РРИКАД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илькульского муниципального района Омской области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(пятьдесят седьмая сессия четвертого созыв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/>
        <w:t>От 28.03.2024г.                                                                                           № 15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>с.Баррикад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>О назначении публичных слушаний «Об исполнении бюджета Баррикадского сельского поселения Исилькульского муниципального района Омской области за 2023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№ 131-ФЗ «Об общих принципах организации местного самоуправления в Российской Федерации», руководствуясь Уставом Баррикадского сельского поселения Исилькульского муниципального района, Совет Баррикадского сельского поселения Исилькульского муниципального района РЕШИЛ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1. Назначить дату проведения публичных слушаний «Об исполнении бюджета Баррикадского сельского поселения Исилькульского муниципального района Омской области за 2023год» на 25 апреля 2024 года 15:00 часов. Место проведения: с. Баррикада, ул. Школьная, 24, в здании Администрации Баррикадского сельского поселения Исилькульского муниципального рай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Опубликовать (обнародовать) настоящее Решени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аррикадского сельского поселения                                      Л.И. Ше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>Глава Баррикадского сельского поселения                            А.Е. Бургардт</w:t>
      </w:r>
    </w:p>
    <w:sectPr>
      <w:type w:val="nextPage"/>
      <w:pgSz w:w="11906" w:h="16838"/>
      <w:pgMar w:left="1701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2:49:00Z</dcterms:created>
  <dc:creator>RAYFO</dc:creator>
  <dc:description/>
  <cp:keywords/>
  <dc:language>en-US</dc:language>
  <cp:lastModifiedBy>user</cp:lastModifiedBy>
  <cp:lastPrinted>2023-05-05T09:58:00Z</cp:lastPrinted>
  <dcterms:modified xsi:type="dcterms:W3CDTF">2024-03-27T05:45:00Z</dcterms:modified>
  <cp:revision>96</cp:revision>
  <dc:subject/>
  <dc:title/>
</cp:coreProperties>
</file>