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ТЧЕТ</w:t>
      </w:r>
    </w:p>
    <w:p>
      <w:pPr>
        <w:pStyle w:val="Normal"/>
        <w:jc w:val="center"/>
        <w:rPr/>
      </w:pPr>
      <w:r>
        <w:rPr>
          <w:sz w:val="28"/>
        </w:rPr>
        <w:t>об использовании бюджетных ассигнований резервного фон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и Баррикадского сельского поселения Исилькуль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</w:rPr>
        <w:t xml:space="preserve">за 2023 го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В бюджете Баррикадского сельского поселения на 2023 год предусмотрены расходы резервного фонда Администрации Баррикадского сельского поселения Исилькульского муниципального района Омской области в сумме 30 000,00 рублей. В  2023 году средства из резервного фонда Администрации Баррикадского сельского поселения  не выделялис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Баррикадского сельского поселения                                              А.Е.Бургард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8:12:00Z</dcterms:created>
  <dc:creator>fin8</dc:creator>
  <dc:description/>
  <cp:keywords/>
  <dc:language>en-US</dc:language>
  <cp:lastModifiedBy>barbuch</cp:lastModifiedBy>
  <cp:lastPrinted>2011-05-03T14:19:00Z</cp:lastPrinted>
  <dcterms:modified xsi:type="dcterms:W3CDTF">2024-04-09T11:18:00Z</dcterms:modified>
  <cp:revision>11</cp:revision>
  <dc:subject/>
  <dc:title>ОТЧЕТ</dc:title>
</cp:coreProperties>
</file>