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БАРРИКАД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ятьдесят шестая сессия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Р Е Ш Е Н И Е 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от 28.02.2024г.                                                                           №7  </w:t>
      </w:r>
      <w:r>
        <w:rPr/>
        <w:t xml:space="preserve">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.Баррика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чете главы Баррикадского сельского поселения о работе Главы и Администрации Баррикадского сельского поселения Исилькульского муниципального района Омской области за 2023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Заслушав и обсудив доклад главы Баррикадского сельского поселения Исилькульского муниципального района о работе Главы и Администрации Баррикадского сельского поселения Исилькульского муниципального района за 2022 год, в соответствии с Федеральным Законом от 06.10.2003 № 131 «Об общих  принципах организации местного самоуправления в Российской Федерации», руководствуясь Уставом Баррикадского сельского поселения Исилькульского муниципального района,   Совет Баррикадского сельского поселения Исилькульского муниципального района 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Отчет главы Баррикадского сельского поселения Исилькульского муниципального района Омской области о работе Главы и Администрации Баррикадского сельского поселения Исилькульского муниципального района Омской области за 2023год принять к сведению.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2. Рекомендовать главе Баррикадского сельского поселения, Администрации Баррикадского сельского поселения Исилькульского муниципального района в 2024году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ить все усилия на решение основных вопросов жизнеобеспечения населения сельского по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Опубликовать (обнародовать) настоящее решени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рикадского сельского поселения                                         Л.И. Ше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аррикадского сельского поселения                              А.Е.Бургард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0" w:after="100"/>
        <w:jc w:val="center"/>
        <w:rPr/>
      </w:pPr>
      <w:r>
        <w:rPr>
          <w:b/>
          <w:bCs/>
          <w:color w:val="212121"/>
        </w:rPr>
        <w:t>Отчет главы Баррикадского сельского поселения о результатах деятельности администрации поселения за 2023 год и перспективах развития на 2024 год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брый день, уважаемые гости, жители Баррикадского поселения!</w:t>
      </w:r>
    </w:p>
    <w:p>
      <w:pPr>
        <w:pStyle w:val="Style18"/>
        <w:jc w:val="center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Добрый день, дорогие жители, уважаемые коллеги и гости!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Представляю вам отчет за 2023 год, в котором постараюсь отразить деятельность администрации, обозначить проблемные вопросы и пути их решения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Главными задачами в работе администрации поселения остается исполнение полномочий в соответствии со 131 Федеральным Законом «Об общих принципах организации местного самоуправления в Российской Федерации», Уставом поселения и другими Федеральными и областными и правовыми актами сельского поселения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Это, прежде всего: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- исполнение бюджета поселения;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- благоустройство территорий населенных пунктов, развитие инфраструктуры, обеспечение жизнедеятельности поселения;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- взаимодействие с предприятиями и организациями всех форм собственности с целью укрепления и развития экономики поселения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Прозрачность работы администрации, в соответствии с требованиями законодательства, отражается на официальном сайте поселения и на страницах социальных сетей «Одноклассники», «В контакте», где размещается вся информация и нормативные документы. Сайт администрации всегда поддерживается в актуальном состоянии, там же представлены все цифры по анализу доходной части бюджета по состоянию 01.01.2024 года, а также расходы запланированные и использованные в рамках реализации программных и непрограммных мероприятий за прошедший год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Подводя итоги работы 2023 года, можно отметить, что большинство намеченных задач администрация сельского поселения выполнила. Некоторые вопросы находятся в стадии выполнения и решения. Есть ряд проблем, над которыми нам еще предстоит поработать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Деятельность как Главы, так и Администрации в целом осуществляются путем организации повседневной работы администрации, подготовке нормативно-правовых документов, в том числе и проектов решений Совета Депутатов поселения, проведения встреч с жителями поселения, осуществления личного приема граждан Главой администрации поселения и специалистами, рассмотрения письменных и устных обращений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ab/>
        <w:t>Согласно статистике численность населения Баррикадского СП (на 1 января 2024 г.) – 1033 человек. В 2023 году на территории поселения родился 1ребенок, умерло 20 человек, прибыло на постоянное место жительства 9, убыло 28 человек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Также из нашего поселения мобилизованы ребята для выполнения воинского долга в специальной военной операции. Семьям призванных военнослужащих и семьям добровольцев оказываются все необходимые меры поддержки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Спасибо нашим бойцам за их ратный подвиг! Спасибо вам, дорогие земляки, за поддержку воинов и их семей – они сражаются за наше будущее и будущее наших детей!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В каждом населенном пункте всегда найдутся свои неотложные проблемы и запросы. И решить все в одиночку главе администрации вряд ли под силу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Надеюсь, что на помощь всегда придут инициативные, болеющие за общее дело люди, неравнодушные к прошлому, настоящему и будущему своей малой Родины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 xml:space="preserve">На сегодняшний день в деревнях, которые входят в состав Баррикадского поселения, существуют и активно работают инициативные группы жителей, которые совместно с депутатами и сотрудниками администрации решают наболевшие вопросы. 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Большую помощь в работе с населением оказывает совет ветеранов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 xml:space="preserve">Отдельная благодарность Гамбург Виктору Викторовичу. 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 xml:space="preserve">В планах на 2024 год 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 xml:space="preserve">На территории поселения провести субботники, санитарные дни, в которых активнее привлечь участие сотрудников администрации, подрастающей молодежи, коллективы учреждений и предприятий, осуществляющих свою деятельность на территории поселения.  Особое внимание уделить памятникам ВОВ и сельскому кладбищу. 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Дорогие друзья! Уважайте чужой труд и учите этому детей. Своим ответственным отношением к своему населенному пункту Вы не только улучшаете благополучие поселения, но и подаете пример подрастающему поколению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Уважаемые жители! Хватит оставаться в стороне, призываю Вас приходить на субботники и вместе сделать наши населенные пункты краше и привлекательнее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Прошу у односельчан помощи и поддержки, в идее возобновления в мемориальной парковой зоне, озеленения в виде насаждений как это было когда-то очень давно с учетом современного планирования и перспективы на будущее.  Помогите привести центральную часть деревни в подобающий вид, советом и делом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 xml:space="preserve">Планируем продолжить работу по установке и восстановлению энергосберегающих приборов уличного освещения на территории всего поселения. Сразу же хочу добавить, просьба о погашении задолженности по техническому водоснабжению. Не доводите до выезда техники на отключение. В виду ограниченного бюджета на 24 год мы будем вынуждены прибегнуть к крайним мерам и отрезать должников до полного погашения долгов и оплаты расходов на отключения и подключение к сети. 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Планируем продолжить работу по проекту водопровода Кухарево-Баррикада-Украинка при непосредственном курировании Администрации Исилькульского района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 xml:space="preserve">А также хотела бы поднять вопрос о возобновлении и восстановлении работы опреснителя в качестве резервной альтернативы питьевого водоснабжения до момента осуществления подключения водопровода. 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Доработать и приять участие в инициативном проекте для благоустройства территории памятника в селе Баррикада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 xml:space="preserve">Попробовать подобрать программы и вступить в комплексное развитие сельских территорий, опять же прошу помощи у районной Администрации в наставничестве в этом направлении в виду малого опыта в подобном поприще. Раскачиваться времени нет, учиться будем по ходу пути, важно в таком деле заручиться поддержкой и пробовать достичь результата, а не делать вид работы для отчета и галочки. 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 xml:space="preserve">Также прошу район помощи выборе программы или направления вектора движения в вопросе о Ксеньевской балки, бюджет поселения не в силах обеспечить достойное обслуживание данного сложного гидротехнического сооружения.  Не надо усугублять ситуацию, давайте вместе примем оптимальное решение. 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 xml:space="preserve">Планируется выполнение ремонта дороги: по улице Ленина от дома № 31 до перекрестка улицы Школьная. Захватив при этом участок дороги до амбулатории и администрации. 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В связи с чем провести грейдирование обьездных дорог в начале и конце: ул.Ленина- ул.70 лет Октября и ул. Ленина- ул.Коммунаров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 xml:space="preserve">Очень просим район провести грейдирование дороги до д.Улендыкуль. Вопрос безопасности и состояния в целом этой дороги оставляет желать лучшего. 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О прекрасном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 xml:space="preserve">Перед Новым годом в поселении был проведен конкурс на лучшее оформление двора или Новогодняя Сказка, в котором приняло участие порядка 13 семей. 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Победителями стали: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Первое место семья Лусиковых Алексея и Ирины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 xml:space="preserve">Второе место заняла семья Гамбург Виталия и Ирины,  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 xml:space="preserve">Третье место у семьи Балюбаш Вячеслава Вячеславовича и Надежды Михайловны деревня Улендыкуль. 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Хочу вручить Благодарственные письма и ценный подарок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 xml:space="preserve">Предусмотрены и поощрительные подарки для трех участников конкурса 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 xml:space="preserve">Семья Кочетковых Владимира Григорьевича и Галины Ивановны, семья Титовец Александра и Александры, семья Герман Бориса Александровича и Татьяны Викторовны. 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Им тоже приготовлен подарок и Благодарственное письмо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 xml:space="preserve">После окончания мероприятия, прошу победителей подойти к фото зоне в фойе дома культуры для вручения подарков и Благодарственных писем.  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 xml:space="preserve">Хочу поблагодарить всех участников, очень надеюсь, что конкурс станет нашей доброй традицией. И в новом году мы увидим новых участников со всего поселения.  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12121"/>
          <w:sz w:val="20"/>
          <w:szCs w:val="20"/>
        </w:rPr>
        <w:t>И в заключение хочу сказать, что отчетный год позади, положительные результаты совместной работы имеются. Безусловно, остаются и нерешенные задачи, и над ними еще предстоит работать.  В своей работе мы стремимся к тому, чтобы наши решения были взвешенными и ответственными, а действия приносили реальный результат. От этого зависит уровень жизни каждого жителя поселения. Убеждена, что, несмотря на все проблемы и трудности, обозначенные нами задачи абсолютно реализуемы. Только слаженная, скоординированная работа позволит нам обеспечить дальнейшее процветание Баррикадского сельского поселения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Хочу выразить благодарность, Главе Исилькульского Муниципального района Омской области Бахтину Юрию Витальевичу и его команде, за оказываемую помощь в решении вопросов местного значения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Депутатскому корпусу сельского поселения, который активно участвует в решении важнейших вопросов поселения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Нашим руководителям предприятий, крестьянских фермерских хозяйств, руководителям учреждений, индивидуальным предпринимателям, за помощь населению и администрации поселения в работе.</w:t>
      </w:r>
    </w:p>
    <w:p>
      <w:pPr>
        <w:pStyle w:val="Style18"/>
        <w:rPr>
          <w:rFonts w:ascii="Times New Roman" w:hAnsi="Times New Roman" w:cs="Times New Roman"/>
          <w:color w:val="212121"/>
          <w:sz w:val="20"/>
          <w:szCs w:val="20"/>
        </w:rPr>
      </w:pPr>
      <w:r>
        <w:rPr>
          <w:rFonts w:cs="Times New Roman" w:ascii="Times New Roman" w:hAnsi="Times New Roman"/>
          <w:color w:val="212121"/>
          <w:sz w:val="20"/>
          <w:szCs w:val="20"/>
        </w:rPr>
        <w:t>Желаю Вам всем крепкого здоровья, мира, стабильного благосостояния и всем простого человеческого счастья.</w:t>
      </w:r>
    </w:p>
    <w:p>
      <w:pPr>
        <w:pStyle w:val="Style18"/>
        <w:rPr/>
      </w:pPr>
      <w:r>
        <w:rPr>
          <w:rFonts w:cs="Times New Roman" w:ascii="Times New Roman" w:hAnsi="Times New Roman"/>
          <w:color w:val="212121"/>
          <w:sz w:val="20"/>
          <w:szCs w:val="20"/>
        </w:rPr>
        <w:t>Доклад окончен! Огромное Вам всем спасибо и благодарю за внимание!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sectPr>
      <w:type w:val="nextPage"/>
      <w:pgSz w:w="11906" w:h="16838"/>
      <w:pgMar w:left="1843" w:right="851" w:gutter="0" w:header="0" w:top="70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3:53:00Z</dcterms:created>
  <dc:creator>Казанцев</dc:creator>
  <dc:description/>
  <cp:keywords/>
  <dc:language>en-US</dc:language>
  <cp:lastModifiedBy>user</cp:lastModifiedBy>
  <cp:lastPrinted>2024-03-28T17:00:00Z</cp:lastPrinted>
  <dcterms:modified xsi:type="dcterms:W3CDTF">2024-03-28T11:00:00Z</dcterms:modified>
  <cp:revision>72</cp:revision>
  <dc:subject/>
  <dc:title> </dc:title>
</cp:coreProperties>
</file>