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ОВЕТ БАРРИКА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ИЛЬ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ьдесят шестая сессия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2.2024 года                                                                             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тарифа водоснабжения, оказываемые МКУ «Родник» АБСП ИМР на 2024-2028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приказа Региональной энергетической комиссии Омской области от 09.11.2023№281/71 «Об установлении тарифов на техническую воду, поставляемую потребителям Муниципального казенного учреждения «Родник» Администрации Баррикадского сельского поселения Исилькульского муниципального района Омской области, на 2024-2028 годы, руководствуясь Федеральным законом от 06.10.2003 года № 131-ФЗ «Об общих принципах организации местного самоуправления в Российской Федерации», Уставом Баррикадского сельского поселения Исилькульского муниципального района Омской области, Совет Баррикадского сельского поселения Исилькульского муниципального района Омской области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становить с 1 января 2024 года тариф на услуги водоснабжения, оказываемые МКУ «Родник» АБСП ИМР согласно приложения №1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Настоящее Решение вступает в силу со дня его официального опубликования (обнародования), а также подлежит размещению на официальном сайте Баррикад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Контроль за выполнением настоящего Решения возложить на директора МКУ «Родник» АБСП ИМ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рикадского сельского поселения                                    Л.И.Ше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аррикадского сельского поселения                                А.Е.Бургард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ы и реквизиты по техническому водоснабжению на 2024-2028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987"/>
        <w:gridCol w:w="1169"/>
        <w:gridCol w:w="1401"/>
        <w:gridCol w:w="1334"/>
        <w:gridCol w:w="1950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Омской области (Администрация Баррикадского сельского поселения л/с 045 230 170 00)</w:t>
            </w:r>
          </w:p>
          <w:p>
            <w:pPr>
              <w:pStyle w:val="Normal"/>
              <w:rPr/>
            </w:pPr>
            <w:r>
              <w:rPr/>
              <w:t>ИНН 551 400 710 9 КПП 551 401 001</w:t>
            </w:r>
          </w:p>
          <w:p>
            <w:pPr>
              <w:pStyle w:val="Normal"/>
              <w:rPr/>
            </w:pPr>
            <w:r>
              <w:rPr/>
              <w:t>ЕКС: 031 006 430 000 000 152 00</w:t>
            </w:r>
          </w:p>
          <w:p>
            <w:pPr>
              <w:pStyle w:val="Normal"/>
              <w:rPr/>
            </w:pPr>
            <w:r>
              <w:rPr/>
              <w:t>КС: 401 028 102 453 700 000 44</w:t>
            </w:r>
          </w:p>
          <w:p>
            <w:pPr>
              <w:pStyle w:val="Normal"/>
              <w:rPr/>
            </w:pPr>
            <w:r>
              <w:rPr/>
              <w:t>БИК: 015 209 001</w:t>
            </w:r>
          </w:p>
          <w:p>
            <w:pPr>
              <w:pStyle w:val="Normal"/>
              <w:rPr/>
            </w:pPr>
            <w:r>
              <w:rPr/>
              <w:t>Банк: Отделение Омск Банка России//УФК по Омской области г. Омск</w:t>
            </w:r>
          </w:p>
          <w:p>
            <w:pPr>
              <w:pStyle w:val="Normal"/>
              <w:rPr/>
            </w:pPr>
            <w:r>
              <w:rPr/>
              <w:t>КБК: 601 113 019 951 000 001 30</w:t>
            </w:r>
          </w:p>
          <w:p>
            <w:pPr>
              <w:pStyle w:val="Normal"/>
              <w:rPr/>
            </w:pPr>
            <w:r>
              <w:rPr/>
              <w:t>ОКТМО: 523 154 02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ая услуг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водопотребл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1 куб.м./руб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6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с канализацие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ая услу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водопотребления м3/мес на 1 голов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1 куб.м./ р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платы стоимость 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няк КР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цы и коз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37:00Z</dcterms:created>
  <dc:creator>USER</dc:creator>
  <dc:description/>
  <cp:keywords/>
  <dc:language>en-US</dc:language>
  <cp:lastModifiedBy>user</cp:lastModifiedBy>
  <cp:lastPrinted>2009-11-03T12:19:00Z</cp:lastPrinted>
  <dcterms:modified xsi:type="dcterms:W3CDTF">2024-03-01T11:53:00Z</dcterms:modified>
  <cp:revision>3</cp:revision>
  <dc:subject/>
  <dc:title>СОВЕТ БАРРИКАДСКОГО СЕЛЬСКОГО ПОСЕЛЕНИЯ</dc:title>
</cp:coreProperties>
</file>