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БАРРИКАДСКОГО СЕЛЬСКОГО ПОСЕЛЕ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ИЛЬКУЛЬСКОГО МУНИЦИПАЛЬН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Spacing"/>
        <w:jc w:val="center"/>
        <w:rPr/>
      </w:pPr>
      <w:r>
        <w:rPr>
          <w:sz w:val="28"/>
          <w:szCs w:val="28"/>
        </w:rPr>
        <w:t>(пятьдесят шестая сессия четвертого созы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февраля 2024 г.</w:t>
        <w:tab/>
        <w:tab/>
        <w:tab/>
        <w:t xml:space="preserve">                                                 №8 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Баррикада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формирования и использования бюджетных ассигнований дорожного фонда Баррикадского сельского поселения Исилькульского муниципального района Омской области (в ред. от 29.07.2024№37)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4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Баррикад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, Совет Баррикад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 РЕШИЛ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формирования и использования бюджетных ассигнований дорожного фонда Баррикадского сельского поселения Исилькульского муниципального района Омской области согласно приложению, к настоящему Решению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Совета Баррикадского сельского поселения от 25.11.2013№68 «О дорожном фонде Баррикадского сельского поселения Исилькульского муниципального района Омской области» (в ред. от 30.06.2014№36; от 20.11.2015№23; от 25.07.2018№39; от 25.09.2019№49; от 23.06.2023№28) считать утратившим силу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(обнародовать), разместить на официальном сайте Баррикад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силькульского муниципального района Омской области в сети «Интернет»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4.Вступает в силу со дня его официального опубликования (обнародования).</w:t>
      </w:r>
    </w:p>
    <w:p>
      <w:pPr>
        <w:pStyle w:val="31"/>
        <w:shd w:fill="auto" w:val="clear"/>
        <w:tabs>
          <w:tab w:val="clear" w:pos="708"/>
          <w:tab w:val="left" w:pos="673" w:leader="none"/>
          <w:tab w:val="left" w:pos="4236" w:leader="none"/>
          <w:tab w:val="left" w:pos="5117" w:leader="underscor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рикадского сельского поселения                                           Л.И. Шеин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673" w:leader="none"/>
          <w:tab w:val="left" w:pos="718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Баррикадского сельского поселения                               А.Е. Бургардт</w:t>
      </w:r>
    </w:p>
    <w:p>
      <w:pPr>
        <w:pStyle w:val="31"/>
        <w:shd w:fill="auto" w:val="clear"/>
        <w:tabs>
          <w:tab w:val="clear" w:pos="708"/>
          <w:tab w:val="left" w:pos="673" w:leader="none"/>
          <w:tab w:val="left" w:pos="4236" w:leader="none"/>
          <w:tab w:val="left" w:pos="5117" w:leader="underscore"/>
        </w:tabs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решению Совета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рикадского сельского поселения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 февраля 2024 №8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использования бюджетных ассигнований дорожного фонда Баррикадского сельского поселения Исилькульского муниципального района Омской области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360" w:before="0" w:after="166"/>
        <w:ind w:left="181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Настоящий Порядок устанавливает правила формирования и использования бюджетных ассигнований дорожного фонда Баррикадского сельского поселения Исилькульского муниципального района Омской области (далее - дорожный фонд).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Дорожный фонд - это часть средств бюджета Баррикадского сельского поселения Исилькульского муниципального района Ом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аррикадского сельского поселения Исилькульского муниципального района Омской области</w:t>
      </w:r>
      <w:r>
        <w:rPr/>
        <w:t>.</w: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Формирование бюджетных ассигнований дорожного фонд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Объем бюджетных ассигнований муниципального дорожного фонда утверждается решением Совета Баррикадского сельского поселения Исилькульского муниципального района Омской области о бюджете Баррикадского сельского поселения Исилькульского муниципального района Омской области на очередной финансовый год (очередной финансовый год и плановый период) в размере не менее прогнозируемого объема доходов бюджета Баррикадского сельского поселения Исилькульского муниципального района Омской области установленных решением Совета Баррикадского сельского поселения Исилькульского муниципального района Омской области, указанным в абзаце первом настоящего пункта, от:</w:t>
      </w:r>
    </w:p>
    <w:p>
      <w:pPr>
        <w:pStyle w:val="Style2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24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24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24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.</w:t>
      </w:r>
    </w:p>
    <w:p>
      <w:pPr>
        <w:pStyle w:val="24"/>
        <w:spacing w:before="0" w:after="0"/>
        <w:ind w:firstLine="709"/>
        <w:jc w:val="both"/>
        <w:rPr/>
      </w:pPr>
      <w:r>
        <w:rPr>
          <w:sz w:val="28"/>
          <w:szCs w:val="28"/>
        </w:rPr>
        <w:t>2.Формирование бюджетных ассигнований дорожного фонда на очередной финансовый год и на плановый период осуществляется в соответствии с бюджетным законодательством Российской Федерации, в порядке и в сроки, установленные нормативными правовыми актами органов местного самоуправления.</w:t>
      </w:r>
    </w:p>
    <w:p>
      <w:pPr>
        <w:pStyle w:val="24"/>
        <w:spacing w:before="0" w:after="0"/>
        <w:ind w:firstLine="709"/>
        <w:jc w:val="both"/>
        <w:rPr/>
      </w:pPr>
      <w:r>
        <w:rPr>
          <w:sz w:val="28"/>
          <w:szCs w:val="28"/>
        </w:rPr>
        <w:t>3.Главный распорядитель (главные распорядители) бюджетных ассигнований дорожного фонда определяется решением о бюджете на очередной финансовый год и на плановый период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Использование бюджетных ассигнований дорожного фонд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Использование бюджетных ассигнований дорожного фонда осуществляется в пределах бюджетных ассигнований, утвержденных решением Совета Баррикадского сельского поселения Исилькульского муниципального района Омской области о бюджете Баррикадского сельского поселения на очередной финансовый год и на плановый период в соответствии с муниципальными правовыми актами в сфере дорожного хозяйства, в том числе муниципальными программам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Бюджетные ассигнования дорожного фонда направляются на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проектирование, строительство, реконструкцию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капитальный ремонт, ремонт и содержание автомобильных дорог общего пользования местного значения и искусственных сооружений, расположенных на них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обустройство автомобильных дорог общего пользования местного значения в целях повышения безопасности дорожного движения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иные мероприятия, в том числе научно-исследовательские и опытно-конструкторские работы, связанные с осуществлением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.</w:t>
      </w:r>
    </w:p>
    <w:p>
      <w:pPr>
        <w:pStyle w:val="2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поддержание в чистоте и порядке линий электроосвещения дорог, искусственных сооружений, транспортных развязок и других дорожных сооружений (в том числе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замена светильников на энергоэффективные)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Отчетность и контроль за формированием и использованием бюджетных ассигнований дорожного фонда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Отчет об использовании бюджетных ассигнований дорожного фонда представляется в составе бюджетной отчетности об исполнении бюджета Баррикадского сельского поселения Исилькульского муниципального района Омской области  в Совет Баррикадского сельского поселения Исилькульского муниципального района Омской области, одновременно с годовым отчетом об исполнении бюджета Баррикадского сельского поселения Исилькульского муниципального района Омской области по форме, согласно приложению к настоящему Порядку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Нецелевое использование бюджетных ассигнований дорожного фонда влечет ответственность в соответствии с бюджетным законодательством Российской Федерации.</w:t>
      </w:r>
    </w:p>
    <w:p>
      <w:pPr>
        <w:pStyle w:val="Style22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нтроль за формированием и использованием бюджетных ассигнований дорожного фонда осуществляется в соответствии с бюджетным законодательством Российской Федерации.</w:t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к Порядку формирования и использования 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>бюджетных ассигнований дорожного фонда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</w:rPr>
        <w:t xml:space="preserve">Баррикадского сельского поселения Исилькульского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мской области</w:t>
      </w:r>
    </w:p>
    <w:p>
      <w:pPr>
        <w:pStyle w:val="41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бюджетных ассигнований дорожного фонд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ррикадского сельского поселения Исилькульского муниципального района Омской области</w:t>
      </w:r>
    </w:p>
    <w:p>
      <w:pPr>
        <w:pStyle w:val="4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____________ год</w:t>
      </w:r>
    </w:p>
    <w:p>
      <w:pPr>
        <w:pStyle w:val="4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jc w:val="right"/>
        <w:rPr/>
      </w:pPr>
      <w:r>
        <w:rPr/>
        <w:t>рублей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31"/>
        <w:gridCol w:w="1774"/>
        <w:gridCol w:w="1828"/>
        <w:gridCol w:w="1879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расходования средств дорожного фон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о на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й расх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 (указываются физические показатели, причины не исполнения, др.)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4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360" w:before="0" w:after="0"/>
        <w:rPr/>
      </w:pPr>
      <w:r>
        <w:rPr>
          <w:sz w:val="28"/>
          <w:szCs w:val="28"/>
        </w:rPr>
        <w:t xml:space="preserve">_____________________________            ________________          _________    </w:t>
      </w:r>
      <w:r>
        <w:rPr>
          <w:sz w:val="20"/>
          <w:szCs w:val="20"/>
        </w:rPr>
        <w:t>(должностного лица имеющего право подписи)                                (подпись)                                (Ф. И.О.)</w:t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834765</wp:posOffset>
              </wp:positionH>
              <wp:positionV relativeFrom="page">
                <wp:posOffset>1943100</wp:posOffset>
              </wp:positionV>
              <wp:extent cx="52705" cy="1181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9.3pt;mso-wrap-distance-left:5pt;mso-wrap-distance-right:5pt;mso-wrap-distance-top:0pt;mso-wrap-distance-bottom:0pt;margin-top:153pt;mso-position-vertical-relative:page;margin-left:30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18"/>
      <w:szCs w:val="18"/>
      <w:u w:val="none"/>
    </w:rPr>
  </w:style>
  <w:style w:type="character" w:styleId="WWExact">
    <w:name w:val="WW-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2"/>
      <w:szCs w:val="12"/>
      <w:u w:val="none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3"/>
      <w:szCs w:val="13"/>
      <w:u w:val="none"/>
    </w:rPr>
  </w:style>
  <w:style w:type="character" w:styleId="NoSpacingChar">
    <w:name w:val="No Spacing Char"/>
    <w:qFormat/>
    <w:rPr>
      <w:rFonts w:ascii="Times New Roman CYR" w:hAnsi="Times New Roman CYR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48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48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216"/>
      <w:ind w:firstLine="460"/>
      <w:jc w:val="both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ind w:firstLine="4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250" w:before="0" w:after="120"/>
      <w:jc w:val="both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12"/>
      <w:szCs w:val="12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16:00Z</dcterms:created>
  <dc:creator>user</dc:creator>
  <dc:description/>
  <cp:keywords/>
  <dc:language>en-US</dc:language>
  <cp:lastModifiedBy>user</cp:lastModifiedBy>
  <cp:lastPrinted>2024-03-28T17:45:00Z</cp:lastPrinted>
  <dcterms:modified xsi:type="dcterms:W3CDTF">2024-09-09T11:09:00Z</dcterms:modified>
  <cp:revision>37</cp:revision>
  <dc:subject/>
  <dc:title/>
</cp:coreProperties>
</file>