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>
          <w:sz w:val="28"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Баррикад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 xml:space="preserve">за 2023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бюджете Баррикадского сельского поселения на 2023 год предусмотрены расходы резервного фонда Администрации Баррикадского сельского поселения Исилькульского муниципального района Омской области в сумме 30 000,00 рублей. В  2023 году средства из резервного фонда Администрации Баррикадского сельского поселения  не выделя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>Глава Баррикадского сельского поселения                                   А.Е.Бургард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12:00Z</dcterms:created>
  <dc:creator>fin8</dc:creator>
  <dc:description/>
  <cp:keywords/>
  <dc:language>en-US</dc:language>
  <cp:lastModifiedBy>user</cp:lastModifiedBy>
  <cp:lastPrinted>2011-05-03T14:19:00Z</cp:lastPrinted>
  <dcterms:modified xsi:type="dcterms:W3CDTF">2024-05-16T09:11:00Z</dcterms:modified>
  <cp:revision>12</cp:revision>
  <dc:subject/>
  <dc:title>ОТЧЕТ</dc:title>
</cp:coreProperties>
</file>