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БАРРИКАДСКОГО СЕЛЬСКОГО ПОСЕЛЕНИЯ Исилькуль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ятьдесят восьмая (внеочередная) сессия четвертого созыв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15» апреля 2024 года                                                                      №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Баррика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оддержке инициативы Совета Исилькуль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рикадского сельского поселения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Исилькуль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Исилькульского муниципального района Омской области от 0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еля 2024 года № 36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Исилькуль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Баррикадского сельского поселения Исилькульского муниципального района Омской области, Положением о порядке организации и проведения публичных слушаний на территории Баррикадского сельского поселения Исилькульского муниципального района Омской области, утвержденного решением Совета Баррикадского сельского поселения Исилькульского муниципального района Омской области от «21» ноября 2005 года №18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Исилькуль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Исилькуль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Исилькульский район Омской области», административный центр – город Исилькуль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Баррикадского сельского поселения Исилькульского муниципального района Омской области «О выражении согласия населения на преобразование Баррикад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Исилькульского муниципального района Омской области путем его объединения с иными муниципальными образованиями, входящими в состав Исилькуль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«02» мая 2024 года в 15: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 Омская область, Исилькульский район, с. Баррикада, ул. Школьная,24, Администрация Баррикадского сельского поселения, кабинет главы Баррикад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Баррикад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Исильку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Баррикад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Исильку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Исиль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едложения по рассмотрению проекта решения Совета поселения принимаются от граждан, проживающих на территории Баррикадского сельского поселения Исилькульского муниципального района Омской области, в письменном виде в рабочие дни с 9:00 до 16:00 по адресу: 646004, Омская область, Исилькульский район, с. Баррикада, ул. Школьная,24, Администрация Баррикадского сельского поселения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Баррикад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илькуль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Баррикадского сельского поселения Исилькульского муниципального района Омской области, утвержденного решением Совета Баррикадского сельского поселения Исилькульского муниципального района Омской области от «21» ноября 2005 года №18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печатном издании «Исилькульский муниципальный вестник» и разместить на официальном сайте Баррикадского сельского поселения Исилькуль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. Настоящее Решение вступает в силу со дня его официального опубликования (обнародования).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41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рикадского сельского поселения Исилькульского муниципального района Ом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рикадского сельского поселения Исилькульского муниципального района Омской области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Л.И.Шеина</w:t>
        <w:tab/>
        <w:t>_____________ А.Е.Бургардт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09:00Z</dcterms:created>
  <dc:creator>Регистр</dc:creator>
  <dc:description/>
  <cp:keywords/>
  <dc:language>en-US</dc:language>
  <cp:lastModifiedBy>user</cp:lastModifiedBy>
  <cp:lastPrinted>2024-04-16T12:13:00Z</cp:lastPrinted>
  <dcterms:modified xsi:type="dcterms:W3CDTF">2024-05-08T10:10:00Z</dcterms:modified>
  <cp:revision>5</cp:revision>
  <dc:subject/>
  <dc:title/>
</cp:coreProperties>
</file>