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у о результатах оценки эффективности реализации муниципальной программы Баррикад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"Устойчивое развитие территории Баррикадского сельского поселения Исилькульского муниципального района Омской области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униципальной программы Баррикадского сельского поселения "Устойчивое развитие территории Баррикадского сельского поселения Исилькульского муниципального района Омской области"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тогам 2023 года проведена в соответствии с порядком принятия решений о разработке муниципальных программ, их формирования и реализации и порядка определения оценки эффективности реализации муниципальных программ Баррикад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становление Администрации Баррикадского сельского поселения Исилькульского муниципального района Омской области от 26 июля 2013 года № 53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ourierNew" w:hAnsi="CourierNew" w:cs="Courier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общая эффективность реализации Программы составила 92,88 процента, что соответствует критер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ограммы обеспечено на уровне запланированных показ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запланированных показателей Программы было обеспечено за счет выполнения следующих целевых индикатор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ов на организацию уличного освещения к запланированным расходам составляет 100 проц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ов на содержание учреждения по обеспечению выполнения функций жилищно-коммунального хозяйства составляет 100 проц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веденных спортивных мероприятий равняется 1,</w:t>
      </w:r>
      <w:r>
        <w:rPr>
          <w:rFonts w:cs="Times New Roman" w:ascii="Times New Roman" w:hAnsi="Times New Roman"/>
          <w:sz w:val="28"/>
          <w:szCs w:val="28"/>
        </w:rPr>
        <w:t xml:space="preserve">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культурно-массовых меропри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яется 2,</w:t>
      </w:r>
      <w:r>
        <w:rPr>
          <w:rFonts w:cs="Times New Roman" w:ascii="Times New Roman" w:hAnsi="Times New Roman"/>
          <w:sz w:val="28"/>
          <w:szCs w:val="28"/>
        </w:rPr>
        <w:t xml:space="preserve">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веденных кадастровых работ по оформлению земельных участков 1 единицу,</w:t>
      </w:r>
      <w:r>
        <w:rPr>
          <w:rFonts w:cs="Times New Roman" w:ascii="Times New Roman" w:hAnsi="Times New Roman"/>
          <w:sz w:val="28"/>
          <w:szCs w:val="28"/>
        </w:rPr>
        <w:t xml:space="preserve">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веденных работ по устранению необходимых мероприятий по обеспечению безопасности гидротехнического сооружения "Гидроузел на балке "Соленая" у с. Ксеньевка" 1 единицу,</w:t>
      </w:r>
      <w:r>
        <w:rPr>
          <w:rFonts w:cs="Times New Roman" w:ascii="Times New Roman" w:hAnsi="Times New Roman"/>
          <w:sz w:val="28"/>
          <w:szCs w:val="28"/>
        </w:rPr>
        <w:t xml:space="preserve">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исполненных расходов на руководство и управление в сфере установленных функций к запланированному составляет 100 проц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оличества прошедших подготовку, переподготовку и повышение квалификации муниципальных служащих к запланированному составляет 100 проц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исполненных расходов по доплатам к пенсиям муниципальных служащих к запланированному составляет 100 процен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использования бюджетных ассигнований на выполнение прочих муниципальных функций составила 100 проц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общественных работ составила 1 человека,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работников военно-учетного стола составила 1 единицу, </w:t>
      </w:r>
      <w:r>
        <w:rPr>
          <w:rFonts w:cs="Times New Roman" w:ascii="Times New Roman" w:hAnsi="Times New Roman"/>
          <w:sz w:val="28"/>
          <w:szCs w:val="28"/>
        </w:rPr>
        <w:t>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датчиков молока составила 80 человек, степень достижения значения целевого индикатора равна 1,0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епень использования средств водоснабжения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запланированному составляет 100 проц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сполненных соглашений составило 4 ед., что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100 процентов от запланированно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использования средств на содержание дорог, составило 89,07 проц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7) Удельный вес расходов на приобретение дорожных знаков к общей сумме расходов на содержание дорог соста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8) Протяженность отремонтированных дорог составило 1290 кв.м, степень достижения значения целевого индикатора равна 1,0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и динамики эффективности реализации Программы можно сделать вывод об исполнении всех поставленных перед Администрацией Баррикадского сельского поселения задач и целевых ориентиров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рикадского сельского поселения      </w:t>
        <w:tab/>
        <w:tab/>
        <w:t xml:space="preserve">           А.Е. Бургард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New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12:00Z</dcterms:created>
  <dc:creator>SorokinaEV</dc:creator>
  <dc:description/>
  <dc:language>en-US</dc:language>
  <cp:lastModifiedBy>user</cp:lastModifiedBy>
  <cp:lastPrinted>2016-03-31T19:37:00Z</cp:lastPrinted>
  <dcterms:modified xsi:type="dcterms:W3CDTF">2024-05-23T10:12:00Z</dcterms:modified>
  <cp:revision>2</cp:revision>
  <dc:subject/>
  <dc:title>ПОЯСНИТЕЛЬНАЯ ЗАПИСКА</dc:title>
</cp:coreProperties>
</file>