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 «Устойчивое развитие территори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рикадского сельского поселения Исилькульского района Омской области»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условий реализации программы социально-экономического развития Баррикадского сельского поселения»</w:t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9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388"/>
      </w:tblGrid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Баррикадского сельского поселения Исильку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мской области 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Баррикадского сельского поселения Исилькульского района Омской области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Баррикадского сельского поселения Исилькульского муниципального района Омской области  (далее – подпрограмма)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программы социально-экономического развития Баррикадского сельского поселения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Баррикадск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ррикадского сельского поселения 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подразделения Администрации Баррикадского сельского поселения Исилькульского муниципального района Омской области, являющихся исполнителями муниципальной 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ррикадского сельского поселения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ённое учреждение  «Родник»  Баррикадского сельского поселения Исилькульского муниципального района Омской области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7 годы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реализации программы социально-экономического развития Баррикадского сельского поселения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оммунального хозяйства и благоустройства на территории сельского поселения;</w:t>
            </w:r>
          </w:p>
          <w:p>
            <w:pPr>
              <w:pStyle w:val="ConsPlusCel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для развития на территории поселения физической культуры и массового спорта, проведение культурно-массовых мероприятий;</w:t>
            </w:r>
          </w:p>
          <w:p>
            <w:pPr>
              <w:pStyle w:val="ConsPlusCel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, пользование и распоряжение имуществом, находящимся в муниципальной собственности поселения;</w:t>
            </w:r>
          </w:p>
          <w:p>
            <w:pPr>
              <w:pStyle w:val="ConsPlusCell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вышения качества управления финансами для обеспечения эффективности финансового выполнения условий муниципальной программы;</w:t>
            </w:r>
          </w:p>
          <w:p>
            <w:pPr>
              <w:pStyle w:val="ConsPlusCel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части полномочий по отдельным вопросам местного значения;</w:t>
            </w:r>
          </w:p>
          <w:p>
            <w:pPr>
              <w:pStyle w:val="ConsPlusCel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межбюджетных трансфертов из бюджета поселения бюджету муниципальн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ального хозяйства и благоустройства на территории сельского поселения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развития на территории поселения физкультурно-оздоровительных, спортивных, культурно-массовых мероприятий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, пользование и распоряжение имуществом, находящимся в муниципальной собственности поселения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правления финансами для обеспечения эффективного финансового выполнения условий муниципальной программ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й отдельных полномочий за счет межбюджетных трансфертов, полученных из других уровней бюджета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из бюджета поселения бюджету муниципального района;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.</w:t>
            </w:r>
          </w:p>
          <w:p>
            <w:pPr>
              <w:pStyle w:val="ConsPlusCell"/>
              <w:numPr>
                <w:ilvl w:val="0"/>
                <w:numId w:val="6"/>
              </w:numPr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 Баррикадском сельском  поселении Исилькульского муниципального района Омской области.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под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ов на организацию уличного освещения к запланированным расходам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кладбищ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ов на содержание учреждения по обеспечению выполнения функций жилищно-коммунального хозяйства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портивных мероприятий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ультурно-массовых мероприятий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техпаспортов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адастровых работ земельных участков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средств на устранение необходимых мероприятий по обеспечению безопасности гидротехнического сооружения "Гидроузел на балке "Соленая" у с. Ксеньевка".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ов на руководство и управление в сфере установленных функций к запланированным расходам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оличества прошедших подготовку, переподготовку и повышение квалификации муниципальных служащих к запланированному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ыборов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расходов к запланированному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бюджетных ассигнований на выполнение прочих муниципальных функций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военно-учетного стола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средств на водоснабжение населения поселения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соглашений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средств на приобретение материальных запасов для ликвидации последствий чрезвычайных ситуаций;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увеличение количества граждан участвующих в работе добровольных народных дружин.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средств на сокращение энергетических издержек, тепловой энергии в бюджетном секторе.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средств на проведение обязательных энергетических обследований организаций.</w:t>
            </w:r>
          </w:p>
          <w:p>
            <w:pPr>
              <w:pStyle w:val="Style14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спользования средств на Выявлению бесхозяйных объектов недвижимого имущества, используемых для передачи энергетических ресурсов, а также постановке на учет в качестве бесхозяйных объектов недвижимого имущества и затем признанию права муниципальной собственности.</w:t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31 633 462,7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благоустройство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содержание учреждения, по обеспечению выполнения функций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сетей водоснабжения, 17,416 км.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проведения на территории поселения общественных работ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в Баррикадском сельском поселении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плат к пенсиям муниципальных служащих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поселения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обслуживание и приобретение казенного имущества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землеустройству и землепользованию, кадастровые работы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организации проведения культурно-массовых мероприятий поселения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е библиотечных фондов библиотек поселений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ффективности финансового управления в поселении для оптимизации выполнения муниципальных функций, обеспечить потребности общества в муниципальных услугах, увеличить их доступность и качество на 100 %;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энергетических издержек.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фера социально – экономического развития Баррикадского сельского поселения Исилькуль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 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ой целью социально-экономического развития Баррикадского сельского поселения является формирование эффективной экономической базы, обеспечивающей устойчивое развитие Баррикадского сельского поселения, последовательное повышение качества жизни населения Баррикадского сельского поселения,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в целях улучшения качества управления финансами и обеспечения эффективного исполнения своих полномоч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основных условий достижения стратегических целей социально-экономического развития сельского поселения является проведение сбалансированной финансовой и бюджетной политики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ряда лет достигнуты следующи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 переход к среднесрочному финансовому планирован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ирована система бюджетного учета и отчет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то практическое применение инструментов бюджетирования, ориентированного на результ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а система учета расходных обязательств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условия для функционирования учреждений новых организационно-правовых фор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а база для автоматизации бюджетного процесса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существенно повысилась финансовая ответственность гораздо более прозрачными и управляемыми стали исполнение бюджета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бюджетной системы на федеральном и районном уровне система управления муниципальными финансами поселения требует дальнейшего совершенствования и модерниз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сосредоточить работу Администрации на реализации подпрограммы повышения эффективности бюджетных расхо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й связи требуют проработки вопросы эффективн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уществления бюджетного процесса в </w:t>
      </w:r>
      <w:r>
        <w:rPr>
          <w:rFonts w:cs="Times New Roman" w:ascii="Times New Roman" w:hAnsi="Times New Roman"/>
          <w:sz w:val="24"/>
          <w:szCs w:val="24"/>
        </w:rPr>
        <w:t>сельском поселении</w:t>
      </w:r>
      <w:r>
        <w:rPr>
          <w:rFonts w:cs="Times New Roman" w:ascii="Times New Roman" w:hAnsi="Times New Roman"/>
          <w:bCs/>
          <w:sz w:val="24"/>
          <w:szCs w:val="24"/>
        </w:rPr>
        <w:t>, в частности, совершенствования методов планирования и исполнения бюджета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отребуют изменения механизмы финансового обеспечения деятельности муниципальных учреждений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а модернизация системы муниципального финансового контроля, а именно: переход к контролю за эффективностью и результативностью использования средств бюджета по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х основных условий, необходимых для успешного решения задач социально-экономического развития сельского поселения является эффективность работы системы муниципального управления. При этом одним из важных акцептов должен быть сделан на внедрение и развитие системы управления по результатам деятельности Администрации и подведомственны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и организационное обеспечение деятельности Администрации и подведомственных учреждений – это способ организации их деятельности, позволяющий путем оптимизации финансовых, материальных и трудовых ресурсов осуществить установленные уставом Баррикадского сельского поселения полномоч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комплексного решения проблем материально-технического и организационного обеспечения деятельности Администрации программно-целевым методом обусловлена объективными причинами, в том числе тесной взаимосвязью процесса исполнения своих полномочий Администрацией и социально-экономическим развитием сельского поселе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способствовать поиску новых подходов и принципов в организации управленческой деятельности, которые обеспечат максимально эффективное использование материально-технических и финансовых ресур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способствовать развитию физической культуры и спорта, обеспечение первичных мер пожарной безопасности в сельском поселении, развитию культур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нергетических издержек позволит направить сэкономленные средства на выполнение полномочий в соответствии с Федеральным законом № 131- ФЗ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ой предусмотрены мероприятия, направленные на профилактику экстремизма и терроризма в сельском поселен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ключевых направлений социально-экономического развития Баррикадского сельского поселения - рост его экономического потенциала, одной из составляющих которых является состояние сферы земельных и имущественных отношений, представляющей собой экономическую основу для успешной реализации органами местного самоуправления Баррикадского сельского поселения стоящих перед ними задач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ышеуказанных мероприятий Администрации целесообразно осуществить в рамках настоящей подпрограммы, что позволит обеспечить планомерность и результативность этой рабо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од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подпрограммы является обеспечение условий реализации программы социально-экономического развития Баррикадского сельского посе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указанной цели осуществляется через решение следующих задач: 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оммунального хозяйства и благоустройства на территории сельского поселения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развития на территории поселения физической культуры и массового спорта, проведение культурно-массовых мероприятий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ConsPlusCel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вышения качества управления финансами для обеспечения эффективности финансового выполнения условий муниципальной программы;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части полномочий по отдельным вопросам местного значения;</w:t>
      </w:r>
    </w:p>
    <w:p>
      <w:pPr>
        <w:pStyle w:val="ConsPlusCel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межбюджетных трансфертов из бюджета поселения бюджету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осбережение и повышение энергетической эффективности в Баррикадском сельском поселении Исильку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2-2027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исание входящих в состав подпрограмм основных мероприятий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программе предусмотрены семь основных мероприятия: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коммунального хозяйства и благоустройства на территории сельского посел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поселения физкультурно-оздоровительных, спортивных, культурно-массовых мероприятий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правления финансами для обеспечения эффективного финансового выполнения условий муниципальной программы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й отдельных полномочий за счет межбюджетных трансфертов, полученных из других уровней бюджета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из бюджета поселения бюджету муниципального района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;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нергосбережение и повышение энергетической эффективности в Баррикадском сельском поселении Исилькульского муниципального района. </w:t>
      </w:r>
    </w:p>
    <w:p>
      <w:pPr>
        <w:pStyle w:val="ConsPlusCel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ероприятия подпрограммы направлены на эффективное достижение целей и задач подпрограммы на повышение качества управления муниципальными финансами, обеспечение эффективного осуществления полномочий органов местного самоуправления в соответствии с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писание мероприятий и целевых индикаторов их выполн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задач разработаны следующие мероприятия: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ального хозяйства и благоустройства на территории сельского поселения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поселения физкультурно-оздоровительных, спортивных, культурно-массовых мероприятий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, пользование и распоряжение имуществом, находящимся в муниципальной собственности поселения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управления финансами для обеспечения эффективного финансового выполнения условий муниципальной программы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ыполнений отдельных полномочий за счет межбюджетных трансфертов, полученных из других уровней бюджета;</w:t>
      </w:r>
    </w:p>
    <w:p>
      <w:pPr>
        <w:pStyle w:val="ConsPlusCel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из бюджета поселения бюджету муниципального района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.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 эффективности в Баррикадском сельском поселении Исилькульского муниципального района</w:t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Для каждого мероприятия подпрограммы определены следующие индикаторы и их значение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31"/>
        <w:gridCol w:w="2263"/>
        <w:gridCol w:w="799"/>
        <w:gridCol w:w="799"/>
        <w:gridCol w:w="799"/>
        <w:gridCol w:w="799"/>
        <w:gridCol w:w="799"/>
        <w:gridCol w:w="685"/>
        <w:gridCol w:w="567"/>
      </w:tblGrid>
      <w:tr>
        <w:trPr>
          <w:trHeight w:val="383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 индикатор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ика оценки эффективности      </w:t>
              <w:br/>
              <w:t>целевого индикатор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 </w:t>
              <w:b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670" w:firstLine="67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</w:t>
            </w:r>
          </w:p>
        </w:tc>
      </w:tr>
      <w:tr>
        <w:trPr>
          <w:trHeight w:val="239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95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на организацию уличного освещения к запланированным расхода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от запланированных, 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кладбищ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о количество обслуживаемых кладбищ, ед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на содержание учреждения по обеспечению выполнения функций жилищно-коммунального хозяйств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от запланированных, 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4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спортивных мероприят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о количество проведенных спортивных мероприятий, ед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704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культурно-массовых мероприятий;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о количество проведенных культурно-массовых мероприятий, ед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зготовленных техпаспорт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о количество оформленных техпаспортов на объекты недвижимости, 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кадастровых работ земельных участк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емельных участков, на которых проведены кадастровые работы, 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анение необходимых мероприятий по обеспечению безопасности гидротехнического сооружения "Гидроузел на балке "Соленая" у с. Ксеньевка"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устранение необходимых мероприятий по обеспечению безопасности гидротехнического сооружения "Гидроузел на балке "Соленая" у с. Ксеньевка"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на руководство и управление в сфере установленных функций к запланированным расхода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на руководство и управление в сфере установленных функций к запланированным расходам, 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оличества прошедших подготовку, переподготовку и повышение квалификации муниципальных служащих к запланированному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количества прошедших подготовку, переподготовку и повышение квалификации муниципальных служащих от запланированного, 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выборов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но количество проведенных выборов, 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93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к запланированному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сполненных расходов к запланированному, 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бюджетных ассигнований на выполнение прочих муниципальных функц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= ------ x 100, гд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- степень использования бюджетных ассигнований, %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 - годовой объем исполненных рас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 годовой объем запланированных расходов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72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аботников военно-учетного стола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но количество работников военно-учетного стола, шт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водоснабжение населения поселен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водоснабжение населения поселения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сполненных соглашен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а доля исполненных  соглашений  в части полномочий по организации и осуществлению мероприятий по работе с детьми и молодежью в поселениях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сполненных соглашен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а доля исполненных  соглашений  в части полномочий по созданию условий для организации досуга и обеспечения жителей поселений услугами организаций культуры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сполненных соглашен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олномочий по осуществлению контроля за исполнением бюджета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сполненных соглашен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отдельных бюджетных полномочий финансового органа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тепень использования средств на приобретение материальных запасов для ликвидации последствий чрезвычайных ситуаций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= ------ x 100, где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- степень использования бюджетных ассигнований, %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 - годовой объем исполненных расход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 годовой объем запланированных расходов, 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увеличение количества граждан участвующих в работе добровольных народных дружин.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но количество граждан участвующих в работе добровольных народных дружин, шт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сокращение энергетических издержек, тепловой энергии в бюджетном секторе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сокращение энергетических издержек, тепловой энергии в бюджетном сектор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83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Выявлению бесхозяйных объектов недвижимого имущества, используемых для передачи энергетических ресурсов, а также постановке на учет в качестве бесхозяйных объектов недвижимого имущества и затем признанию права муниципальной собственности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 использования средств на Выявлению бесхозяйных объектов недвижимого имущества, используемых для передачи энергетических ресурсов, а также постановке на учет в качестве бесхозяйных объектов недвижимого имущества и затем признанию права муниципальной собствен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ъем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на реализацию подпрограммы составляет 0000000000 рублей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5 814 603,92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5 358 190,93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5 332 022,8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5 596 215,02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6 году 4 766 215,02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7 году 4 766 215,02 рублей.»  (приложение № 4)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жидаемые конечные результат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подпрограммы:</w:t>
      </w:r>
    </w:p>
    <w:p>
      <w:pPr>
        <w:pStyle w:val="Normal"/>
        <w:spacing w:lineRule="auto" w:line="240" w:before="0" w:after="0"/>
        <w:ind w:firstLine="6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благоустройство на территории сельского поселения;</w:t>
      </w:r>
    </w:p>
    <w:p>
      <w:pPr>
        <w:pStyle w:val="Normal"/>
        <w:spacing w:lineRule="auto" w:line="240" w:before="0" w:after="0"/>
        <w:ind w:firstLine="6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содержание учреждения, по обеспечению выполнения функций жилищно-коммунального хозяйства;</w:t>
      </w:r>
    </w:p>
    <w:p>
      <w:pPr>
        <w:pStyle w:val="Normal"/>
        <w:spacing w:lineRule="auto" w:line="240" w:before="0" w:after="0"/>
        <w:ind w:firstLine="6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внутрипоселковых сетей водоснабжения, 17,416 км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ганизации и финансировании проведения на территории поселения общественных работ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первичного воинского учета в Баррикадском сельском поселении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доплат к пенсиям муниципальных служащих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вичных мер пожарной безопасности в границах поселения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обслуживание и приобретение казенного имущества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ероприятий по землеустройству и землепользованию, кадастровые работы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организации проведения культурно-массовых мероприятий поселения;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части полномочий по созданию условий для организации досуга и обеспечения жителей поселений услугами организаций культуры, организации библиотечного обслуживания населения, комплектование библиотечных фондов библиотек посе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ние условий для повышения эффективности финансового управления в поселении для оптимизации выполнения муниципальных функций, обеспечить потребности общества в муниципальных услугах, увеличить их доступность и качество на 10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нижение энергетических издерж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писание системы управления реализацией под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расходов на реализацию подпрограммы осуществляется в порядке, установленном для исполнения местного бюджета, в пределах бюджетных ассигнований, на соответствующие финансовые года   2022 – 202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ое управление и контроль за реализацией подпрограммы возлагается на Администрацию Баррикадского сельского поселения Исилькуль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15 апреля, следующего за отчетным годом, формируется отчет о реализации подпрограммы и на основании отчета проводится оценка эффективности ее реализации за отчетный финансовы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будет производиться Администрацией Баррикадского сельского поселения Исилькульского муниципального района путем сопоставления плановых показателей целевых индикаторов с их фактическими значен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5:00Z</dcterms:created>
  <dc:creator>user15</dc:creator>
  <dc:description/>
  <cp:keywords/>
  <dc:language>en-US</dc:language>
  <cp:lastModifiedBy>user</cp:lastModifiedBy>
  <cp:lastPrinted>2021-06-17T09:04:00Z</cp:lastPrinted>
  <dcterms:modified xsi:type="dcterms:W3CDTF">2021-11-08T11:52:00Z</dcterms:modified>
  <cp:revision>16</cp:revision>
  <dc:subject/>
  <dc:title/>
</cp:coreProperties>
</file>