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«Устойчивое развитие территории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рикадского сельского поселения Исилькульского района Омской области»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Комплексное развитие сельской территории Баррикадского сельского поселения Исилькульского муниципального района Омской области»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Баррикадского сельского поселения Исилькульского муниципального района Омской области 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ойчивое развитие территории Баррикадского сельского поселения Исилькульского муниципального района Омской области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Баррикадского сельского поселения Исилькульского муниципального района Омской области  (далее – подпрограмма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развитие сельской территории Баррикадского сельского поселения Исилькульского муниципального района Омской области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 Администрации Баррикадского сельского поселения Исилькуль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аррикадского сельского поселени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 Администрации Баррикадского сельского поселения Исилькульского муниципального района Омской области, являющихся исполнителями муниципальной программ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ррикадского сельского поселения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КУ «Родник» АБСП ИМР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7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ельской территории Баррикадского сельского поселения Исилькульского муниципального района Омской обла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женерной инфраструктуры на территории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транспортной инфраструктуры на территории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яженность отремонтированных дорог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 подпрограммы в целом и по годам ее реализаци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рограммы составляет 131 193,68 рублей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протяженности отремонтированных дорог.</w:t>
            </w:r>
          </w:p>
        </w:tc>
      </w:tr>
    </w:tbl>
    <w:p>
      <w:pPr>
        <w:pStyle w:val="Style16"/>
        <w:ind w:left="432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6"/>
        <w:ind w:left="43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бщие положения</w:t>
      </w:r>
    </w:p>
    <w:p>
      <w:pPr>
        <w:pStyle w:val="Normal"/>
        <w:spacing w:lineRule="auto" w:line="240" w:before="0" w:after="0"/>
        <w:ind w:right="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Комплексное развитие сельской территории Баррикадского сельского поселения Исилькульского муниципального района Омской области» (далее - Программа) направлена на повышение качества жизни Баррикадского сельского поселения Исилькульского муниципального района Омской области. Комплексное обустройство инженерной инфраструктурой населенных пунктов сельского поселения позволит реализовать социально-экономическую политику Баррикадского сельского поселения в двух сферах. В экономической сфере это повышение доходов сельскохозяйственных товаропроизводителей. В социальной сфере это устойчивое развитие сельских территорий в качестве условия сохранения трудовых ресурсов и территориальной целостности региона.</w:t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является документом стратегического планирования и разработана в соответствии с Государственной программой Омской области «Комплексное развитие сельских территорий Омской области», утвержденной Постановлением Правительства Омской области от 16.12.2019 № 425-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в целях повышения уровня благоустройства Баррикадского сельского поселения и отражает текущую деятельность Администрации Баррикадского сельского поселения Исиль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работа Администрации Баррикадского сельского поселения направлена на развитие инженерной инфраструктуры, благоустройство территории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озволи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ь средства федерального и областного бюджета для комплексного развитие сельской территории Баррикад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престижность сельскохозяйственного труда и формирования в обществе позитивного отношения к сельскому образу жиз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ить демографическую ситу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432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 Цель и задачи подпрограммы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 комплексное развитие сельской территории Баррикадского сельского поселения Исилькульского муниципального района Омской области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указанной цели осуществляется через решение следующих задач: 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женерной инфраструктуры на территории сельского поселения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43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Срок реализации подпрограммы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0 - 2025 годов. Выделение отдельных этапов реализации подпрограммы не предполагаетс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Описание входящих в состав подпрограмм основных мероприятий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программе предусмотрены одно основное мероприятия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инженерной инфраструктуры на территории сельского поселения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я подпрограммы направлено на эффективное достижение цели и задачи подпрограммы комплексного развития сельской территории, во исполнение полномочий органов местного самоуправления в соответствии с 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Style16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Характеристика основных мероприятий подпрограммы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сформирован с учетом анализа современного состояния и прогнозов развития сельских территорий Баррикадского сельского поселения Исилькульского муниципального района Омской области, комплексного подхода к решению социально-экономических проблем развития территории Баррикадского сельского поселения.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осударственной программой «Комплексной развитие сельских территорий», определены следующие мероприяти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ое мероприятие 1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женерной инфраструктуры на территории сельского поселения. Направлено на реализацию мероприятий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432" w:hanging="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каждого мероприятия подпрограммы определены следующие индикаторы и их значение</w:t>
      </w:r>
    </w:p>
    <w:p>
      <w:pPr>
        <w:pStyle w:val="Style16"/>
        <w:spacing w:lineRule="auto" w:line="240" w:before="0" w:after="0"/>
        <w:ind w:left="43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559"/>
        <w:gridCol w:w="1985"/>
        <w:gridCol w:w="708"/>
        <w:gridCol w:w="567"/>
        <w:gridCol w:w="567"/>
        <w:gridCol w:w="567"/>
        <w:gridCol w:w="567"/>
        <w:gridCol w:w="567"/>
        <w:gridCol w:w="781"/>
      </w:tblGrid>
      <w:tr>
        <w:trPr>
          <w:trHeight w:val="36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й индикато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ика оценки эффективности целевого индикат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670" w:firstLine="670"/>
              <w:jc w:val="center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4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14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Ремонт автомобильной дороги в с. Баррикада Исилькульского муниципального района Омской обл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</w:t>
            </w:r>
            <w:r>
              <w:rPr>
                <w:rFonts w:cs="Times New Roman" w:ascii="Times New Roman" w:hAnsi="Times New Roman"/>
                <w:spacing w:val="-3"/>
              </w:rPr>
              <w:t>отремонтированных  доро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Указанна </w:t>
            </w:r>
            <w:r>
              <w:rPr>
                <w:rFonts w:cs="Times New Roman" w:ascii="Times New Roman" w:hAnsi="Times New Roman"/>
              </w:rPr>
              <w:t xml:space="preserve">протяженность </w:t>
            </w:r>
            <w:r>
              <w:rPr>
                <w:rFonts w:cs="Times New Roman" w:ascii="Times New Roman" w:hAnsi="Times New Roman"/>
                <w:spacing w:val="-3"/>
              </w:rPr>
              <w:t>реконструируемых дорог, кв. 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</w:tr>
    </w:tbl>
    <w:p>
      <w:pPr>
        <w:pStyle w:val="Style16"/>
        <w:spacing w:lineRule="auto" w:line="240" w:before="0" w:after="0"/>
        <w:ind w:left="43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43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Объем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на реализацию подпрограммы составляет 131 193,68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100 000,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15 596,84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4 году 15 596,84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5 году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6 году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7 году 0,00 рублей.»  (приложение № 4)</w:t>
      </w:r>
    </w:p>
    <w:p>
      <w:pPr>
        <w:pStyle w:val="Style16"/>
        <w:spacing w:lineRule="auto" w:line="240" w:before="0" w:after="0"/>
        <w:ind w:left="43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40" w:before="0" w:after="0"/>
        <w:ind w:left="43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Ожидаемые конечные результаты подпрограммы</w:t>
      </w:r>
    </w:p>
    <w:p>
      <w:pPr>
        <w:pStyle w:val="Style16"/>
        <w:spacing w:lineRule="auto" w:line="240" w:before="0" w:after="0"/>
        <w:ind w:left="432" w:hanging="43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униципальной подпрограммы ожид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ротяжённости отремонтированных дорог;</w:t>
      </w:r>
    </w:p>
    <w:p>
      <w:pPr>
        <w:pStyle w:val="Style16"/>
        <w:spacing w:lineRule="auto" w:line="240" w:before="0" w:after="0"/>
        <w:ind w:left="43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43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X. Описание системы управления реализацией подпрограммы</w:t>
      </w:r>
    </w:p>
    <w:p>
      <w:pPr>
        <w:pStyle w:val="Style16"/>
        <w:spacing w:lineRule="auto" w:line="240" w:before="0" w:after="0"/>
        <w:ind w:left="43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бюджетных ассигнований, на соответствующие финансовые года - 2020 – 202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е управление и контроль за реализацией подпрограммы возлагается на Администрацию Баррикадского сельского поселения Исилькуль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до 15 апреля, следующего за отчетным годом, формируется отчет о реализации подпрограммы и на основании отчета проводится оценка эффективности ее реализации за отчетный финансов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будет производиться Администрацией Баррикадского сельского поселения Исилькульского муниципального района путем сопоставления плановых показателей целевых индикаторов с их фактическими значениями.</w:t>
      </w:r>
      <w:bookmarkStart w:id="0" w:name="_GoBack"/>
      <w:bookmarkEnd w:id="0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">
    <w:name w:val="WW-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47:00Z</dcterms:created>
  <dc:creator>user15</dc:creator>
  <dc:description/>
  <cp:keywords/>
  <dc:language>en-US</dc:language>
  <cp:lastModifiedBy>user</cp:lastModifiedBy>
  <cp:lastPrinted>2021-11-25T09:01:00Z</cp:lastPrinted>
  <dcterms:modified xsi:type="dcterms:W3CDTF">2021-11-25T03:01:00Z</dcterms:modified>
  <cp:revision>12</cp:revision>
  <dc:subject/>
  <dc:title/>
</cp:coreProperties>
</file>