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аррикадского сельского поселения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силькульского муниципального района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мской области от 11.11.2021 г. № 1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аррикадского сельского поселения Исилькульского района Омской области «Устойчивое развитие территории Баррикадского сельского поселения Исилькульск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53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Баррикадского сельского поселения Исилькульского района Омской области «Устойчивое развитие территории Баррикадского сельского поселения Исилькульского района Омской област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7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0"/>
        <w:gridCol w:w="5587"/>
      </w:tblGrid>
      <w:tr>
        <w:trPr>
          <w:trHeight w:val="40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Баррикадского сельского поселения Исильку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униципальная программа)</w:t>
            </w:r>
          </w:p>
        </w:tc>
        <w:tc>
          <w:tcPr>
            <w:tcW w:w="5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территории Баррикадского сельского поселения Исилькульского района Ом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 Баррикадского сельского поселения Исилькуль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ррика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илькульского муниципального района Омской област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 Баррикадского сельского поселения Исилькуль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Баррикадского сельского поселения Исилькульского муниципального района Омской област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ённое учреждение «Родник» Баррикадского сельского поселения Исилькульского муниципального района Омской области</w:t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7 г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муниципальной программы 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 на основе социального-экономического развития территории, эффективное использование собственных ресурсов.</w:t>
            </w:r>
          </w:p>
        </w:tc>
      </w:tr>
      <w:tr>
        <w:trPr>
          <w:trHeight w:val="120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394" w:hanging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жилищно- коммунального хозяйства на территории сельского поселения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394" w:hanging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асти полномочий по отдельным вопросам местного значения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394" w:hanging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на территории поселения физической культуры и массового спорта, проведение культурно-массовых мероприятий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394" w:hanging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, пользование и распоряжение имуществом, находящемся в муниципальной собственности поселения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качества управления финансами для обеспечения эффективного финансового выполнения условий муниципальной программы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Баррикадском сельском поселении Исилькульского муниципального района Омской области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внутрипоселковых дорог местного значения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ой территории Баррикадского сельского поселения Исилькульского муниципального района Омской области.</w:t>
            </w:r>
          </w:p>
        </w:tc>
      </w:tr>
      <w:tr>
        <w:trPr>
          <w:trHeight w:val="191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ind w:left="409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условий реализации программы социально-экономического развития Баррикадского сельского поселения (Приложение 1);</w:t>
            </w:r>
          </w:p>
          <w:p>
            <w:pPr>
              <w:pStyle w:val="Normal"/>
              <w:spacing w:lineRule="auto" w:line="240" w:before="0" w:after="0"/>
              <w:ind w:left="409" w:hanging="4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ети внутрипоселковых автомобильных дорог местного значения Администрации Баррикадского сельского поселения (Приложение 2);</w:t>
            </w:r>
          </w:p>
          <w:p>
            <w:pPr>
              <w:pStyle w:val="Normal"/>
              <w:spacing w:lineRule="auto" w:line="240" w:before="0" w:after="0"/>
              <w:ind w:left="409" w:hanging="4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ное развитие сельской территории Баррикадского сельского поселения Исилькульского муниципального района Омской области (Приложение 3).</w:t>
            </w:r>
          </w:p>
        </w:tc>
      </w:tr>
      <w:tr>
        <w:trPr>
          <w:trHeight w:val="681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муниципальной программы в целом 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 658 134,74 рублей</w:t>
            </w:r>
          </w:p>
        </w:tc>
      </w:tr>
      <w:tr>
        <w:trPr>
          <w:trHeight w:val="406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/>
            </w:pPr>
            <w:r>
              <w:rPr>
                <w:sz w:val="24"/>
                <w:szCs w:val="24"/>
              </w:rPr>
              <w:t>Повышение уровня жизни населения, в том числе на основе развития социальной инфраструктуры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гармоничного развития подрастающего поколения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ультурного наследия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/>
            </w:pPr>
            <w:r>
              <w:rPr>
                <w:sz w:val="24"/>
                <w:szCs w:val="24"/>
              </w:rPr>
              <w:t>Развитие экономического потенциала сельского поселения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/>
            </w:pPr>
            <w:r>
              <w:rPr>
                <w:sz w:val="24"/>
                <w:szCs w:val="24"/>
              </w:rPr>
              <w:t>Развитие транспортной инфраструктуры, предпринимательства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необходимыми товарами и услугами в полном ассортимент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оциально-экономического развития Баррикадского сельского поселения Исилькульского муниципального района Омской области в сфере реализации муниципальной программы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аррикадское сельское поселение образовано в 1928 году. Площадь сельского поселения составляет – 0,251 тыс. кв. км, или 9 % от территории Исилькульского муниципального района. </w:t>
      </w:r>
      <w:r>
        <w:rPr>
          <w:rFonts w:cs="Times New Roman" w:ascii="Times New Roman" w:hAnsi="Times New Roman"/>
          <w:sz w:val="24"/>
          <w:szCs w:val="24"/>
        </w:rPr>
        <w:t xml:space="preserve">Удаленность от областного центра 154 км, от муниципального района 45 км.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В состав поселения входят 6 населенных пунктов - </w:t>
      </w:r>
      <w:r>
        <w:rPr>
          <w:rFonts w:cs="Times New Roman" w:ascii="Times New Roman" w:hAnsi="Times New Roman"/>
          <w:sz w:val="24"/>
          <w:szCs w:val="24"/>
        </w:rPr>
        <w:t>с. Баррикада, с. Васютино,с. Ксеньевка, д. Улендыкуль, д. Красновознесенка, д. Новопетроград.</w:t>
      </w:r>
    </w:p>
    <w:p>
      <w:pPr>
        <w:pStyle w:val="Normal"/>
        <w:shd w:fill="FFFFFF" w:val="clear"/>
        <w:spacing w:lineRule="auto" w:line="240"/>
        <w:ind w:right="-256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тяженность дорог составляет 18,4 км., из них дорог с твердым покрытием – 10,3 км. (56 %). </w:t>
      </w:r>
      <w:r>
        <w:rPr>
          <w:rFonts w:cs="Times New Roman" w:ascii="Times New Roman" w:hAnsi="Times New Roman"/>
          <w:sz w:val="24"/>
          <w:szCs w:val="24"/>
        </w:rPr>
        <w:t xml:space="preserve">Основными природными ресурсами поселения являются почвы. Из 25,123 тыс. га, - 21,775 тыс. га земли сельскохозяйственного назначения, что позволяет на территории поселения выращивать зерновые культуры и развивать животноводство. Численность постоянного населения на 01.07.2021 года составляла 1333 человека. Численность экономически активного населения 1065 человек, населения в трудоспособном возрасте – 777 человек, занятых в экономике – 768 человека, из них на территории поселения – 676 человек. Незанятое население в трудоспособном возрасте – 224 человек. Занятых в ЛПХ на реализацию – 385 человек. Общая численность безработных граждан – 288 человек. Уровень общей безработицы по поселению составляет 21,6 %. На территории поселения зарегистрировано 28 субъектов малого предпринимательства, из них 1 юридических лиц, 10 индивидуальных предпринимателей, 17 КФХ. Наибольшее количество индивидуальных предпринимателей, осуществляющих деятельность на территории поселения, сосредоточено в сельском хозяйстве и торговле. Доходы граждан Баррикадского сельского поселения складываются из заработной платы, пенсий, пособий, ссуд, а также от реализации продукции с личного подворья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 основе анализа показателей за последние года, выявлены и структурированы следующие сильные и слабые стороны, а также потенциальные возможности и угрозы развития сельского поселения. Таким образом, </w:t>
      </w:r>
      <w:r>
        <w:rPr>
          <w:rFonts w:cs="Times New Roman" w:ascii="Times New Roman" w:hAnsi="Times New Roman"/>
          <w:sz w:val="24"/>
          <w:szCs w:val="24"/>
        </w:rPr>
        <w:t>Баррикадск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сельское поселение является территорией со сложившейся сельскохозяйственной специализацией преимущественно зернового производства, обладающая конкурентными преимуществами, которые должны способствовать улучшению благосостояния населения на территории сельского поселения, улучшению инфраструктуры поселения и развивать потенциальные возможности поселения. </w:t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и и задачи муниципальной программы 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жизни населения на основе социально-экономического развития территории, эффективное использование собственных ресурсов (повышение благосостояния жителей Баррикадского сельского поселения, обеспечение комплексности решения проблем экономического и социального развития Баррикадского сельского поселения за счет устойчивого развития территорий, развития транспортной и социальной инфраструктур на основе документов территориального планирования, обеспечения учета интереса граждан проведения активной инновационной и инвестиционной политики, увеличение доходов бюджета Баррикадского сельского поселения и рациональное их расходование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ой целью, программа ориентирована на решение следующих задач: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176" w:leader="none"/>
        </w:tabs>
        <w:rPr>
          <w:sz w:val="24"/>
          <w:szCs w:val="24"/>
        </w:rPr>
      </w:pPr>
      <w:r>
        <w:rPr>
          <w:sz w:val="24"/>
          <w:szCs w:val="24"/>
        </w:rPr>
        <w:t>Обеспечение развития жилищно- коммунального хозяйства на территории сельского поселения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176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части полномочий по отдельным вопросам местного значения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176" w:leader="none"/>
        </w:tabs>
        <w:rPr>
          <w:sz w:val="24"/>
          <w:szCs w:val="24"/>
        </w:rPr>
      </w:pPr>
      <w:r>
        <w:rPr>
          <w:sz w:val="24"/>
          <w:szCs w:val="24"/>
        </w:rPr>
        <w:t>Обеспечение условий для развития на территории поселения физической культуры и массового спорта, проведение культурно-массовых мероприятий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176" w:leader="none"/>
        </w:tabs>
        <w:rPr>
          <w:sz w:val="24"/>
          <w:szCs w:val="24"/>
        </w:rPr>
      </w:pPr>
      <w:r>
        <w:rPr>
          <w:sz w:val="24"/>
          <w:szCs w:val="24"/>
        </w:rPr>
        <w:t>Владение, пользование и распоряжение имуществом, находящемся в муниципальной собственности поселения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409" w:leader="none"/>
        </w:tabs>
        <w:rPr>
          <w:sz w:val="24"/>
          <w:szCs w:val="24"/>
        </w:rPr>
      </w:pPr>
      <w:r>
        <w:rPr>
          <w:sz w:val="24"/>
          <w:szCs w:val="24"/>
        </w:rPr>
        <w:t>Обеспечение повышения качества управления финансами для обеспечения эффективного финансового выполнения условий муниципальной программы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409" w:leader="none"/>
        </w:tabs>
        <w:rPr/>
      </w:pPr>
      <w:r>
        <w:rPr>
          <w:sz w:val="24"/>
          <w:szCs w:val="24"/>
        </w:rPr>
        <w:t>Энергосбережение и повышение энергетической эффективности в Баррикадском сельском поселении Исилькульского муниципального района Омской области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409" w:leader="none"/>
        </w:tabs>
        <w:rPr>
          <w:sz w:val="24"/>
          <w:szCs w:val="24"/>
        </w:rPr>
      </w:pPr>
      <w:r>
        <w:rPr>
          <w:sz w:val="24"/>
          <w:szCs w:val="24"/>
        </w:rPr>
        <w:t>Развитие сети внутрипоселковых дорог местного значения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409" w:leader="none"/>
        </w:tabs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азвитие сельской территории Баррикадского сельского поселения Исилькульского муниципального района Омской области.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еализации муниципальной программы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: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Повышение уровня жизни населения, в том числе на основе развития социальной инфраструктуры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Создание условий для гармоничного развития подрастающего поколения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Сохранение культурного наследия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4"/>
          <w:szCs w:val="24"/>
        </w:rPr>
        <w:t>Развитие экономического потенциала сельского поселения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4"/>
          <w:szCs w:val="24"/>
        </w:rPr>
        <w:t>Развитие транспортной инфраструктуры, предпринимательства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Обеспечение населения необходимыми товарами и услугами в полном ассортименте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 Срок реализации муниципальной программы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6-летний период с 2022 по 2027 годы. Выделение отдельных этапов реализации программы не предполагается.</w:t>
      </w:r>
    </w:p>
    <w:p>
      <w:pPr>
        <w:pStyle w:val="Style15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за счет средств местного бюджета составляет 33 658 134,74 рублей, в том числе по годам:</w:t>
      </w:r>
    </w:p>
    <w:p>
      <w:pPr>
        <w:pStyle w:val="ConsPlusCell"/>
        <w:widowControl/>
        <w:tabs>
          <w:tab w:val="clear" w:pos="708"/>
          <w:tab w:val="center" w:pos="5037" w:leader="none"/>
        </w:tabs>
        <w:ind w:left="720" w:hanging="0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2022 г. –  6 533 225,81 руб.                      2025 г. –  5 596 215,02 руб.</w:t>
      </w:r>
    </w:p>
    <w:p>
      <w:pPr>
        <w:pStyle w:val="ConsPlusCell"/>
        <w:widowControl/>
        <w:ind w:left="720" w:hanging="0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2023 г. –  6 076 812,82 руб.                      2026 г. –  4 766 215,02 руб.</w:t>
      </w:r>
    </w:p>
    <w:p>
      <w:pPr>
        <w:pStyle w:val="ConsPlusCell"/>
        <w:widowControl/>
        <w:ind w:left="720" w:hanging="0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2024 г. –  6 050 644,73 руб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.                      2027 г. –  4 766 215,02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муниципальной программы будет осуществляться за счет средств местного бюджета, также предусматривается возможность привлечения средств федерального, областного и районного бюджетов, а также внебюджетных средст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представлены в приложениях к муниципальной программе.</w:t>
      </w:r>
    </w:p>
    <w:p>
      <w:pPr>
        <w:pStyle w:val="Style15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Система управления реализации муниципальной программы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муниципальный заказчик – Администрация Баррикадского сельского поселения. Муниципальный заказчик несет ответственность за реализацию муниципальной программы, уточняет сроки реализации мероприятий и объемы их финанс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муниципальной программы выполняются следующие основные задач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анализ эффективности программных проектов и мероприяти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дложений по составлению плана инвестиционных и текущих расходов на очередно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 отчетности о реализации мероприяти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муниципальной программы осуществляется Администрацией Баррикад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униципальной программы – Администрация Баррикадского сель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жеквартально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обобщение и подготовку информации о ходе реализации мероприятий муниципальной программы. </w:t>
      </w:r>
    </w:p>
    <w:p>
      <w:pPr>
        <w:pStyle w:val="Style15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описание подпрограмм муниципальной программы</w:t>
      </w:r>
    </w:p>
    <w:p>
      <w:pPr>
        <w:pStyle w:val="ConsPlusCell"/>
        <w:widowControl/>
        <w:numPr>
          <w:ilvl w:val="0"/>
          <w:numId w:val="2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условий реализации программы социально-экономического развития Баррикадского сельского поселения» (Приложение 1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ль подпрограмм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реализации программы социально-экономического развития Баррикадского сельского поселе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Cel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ального хозяйства и благоустройства на территории сельского поселения;</w:t>
      </w:r>
    </w:p>
    <w:p>
      <w:pPr>
        <w:pStyle w:val="ConsPlusCel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развития на территории поселения физической культуры и массового спорта, проведение культурно-массовых мероприятий;</w:t>
      </w:r>
    </w:p>
    <w:p>
      <w:pPr>
        <w:pStyle w:val="ConsPlusCell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вышения качества управления финансами для обеспечения эффективности финансового выполнения условий муниципальной программы;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части полномочий по отдельным вопросам местного значения;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ежбюджетных трансфертов из бюджета поселения бюджету муниципального района;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, безопасности людей на водных объектах, участие в предупреждении и ликвидации последствий чрезвычайных ситуаций в границах сельского поселения.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нергосбережение и повышение энергетической эффективности в Баррикадском сельском поселении Исилькульского муниципального района Омской области</w:t>
      </w:r>
    </w:p>
    <w:p>
      <w:pPr>
        <w:pStyle w:val="Style15"/>
        <w:numPr>
          <w:ilvl w:val="0"/>
          <w:numId w:val="2"/>
        </w:numPr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ти внутрипоселковых автомобильных дорог местного значения» (Приложение 2).</w:t>
      </w:r>
    </w:p>
    <w:p>
      <w:pPr>
        <w:pStyle w:val="Style15"/>
        <w:spacing w:before="0" w:after="0"/>
        <w:ind w:left="786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ли подпрограммы: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Обеспечение развития сети внутрипоселковых автомобильных дорог местного значения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итие сети внутрипоселковых автомобильных дорог местного значения, 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мплексное развитие сельской территории Баррикадского сельского поселения Исилькульского муниципального района Омской области» (Приложение 3).</w:t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ль подпрограммы:</w:t>
      </w:r>
    </w:p>
    <w:p>
      <w:pPr>
        <w:pStyle w:val="Style18"/>
        <w:rPr>
          <w:rFonts w:eastAsia="MS Mincho;ＭＳ 明朝"/>
        </w:rPr>
      </w:pPr>
      <w:r>
        <w:rPr>
          <w:rFonts w:eastAsia="Calibri" w:cs="Calibri"/>
        </w:rPr>
        <w:t xml:space="preserve">         </w:t>
      </w:r>
      <w:r>
        <w:rPr>
          <w:rFonts w:eastAsia="MS Mincho;ＭＳ 明朝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мплексное развитие сельской территории Баррикадского сельского поселения Исилькульского муниципального района Омской област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инженерной инфраструктуры на территории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6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46:00Z</dcterms:created>
  <dc:creator>user15</dc:creator>
  <dc:description/>
  <cp:keywords/>
  <dc:language>en-US</dc:language>
  <cp:lastModifiedBy>user</cp:lastModifiedBy>
  <cp:lastPrinted>2021-06-21T10:56:00Z</cp:lastPrinted>
  <dcterms:modified xsi:type="dcterms:W3CDTF">2021-11-15T09:38:00Z</dcterms:modified>
  <cp:revision>18</cp:revision>
  <dc:subject/>
  <dc:title/>
</cp:coreProperties>
</file>