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БАРРИКАДСКОГО СЕЛЬСКОГО ПОСЕЛЕНИЯ ИСИЛЬКУЛЬСКОГО МУНИЦИПАЛЬНОГО РАЙОНА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11.11.2021г.                                                                                         №10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Баррика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Баррикадского сельского поселения Исилькульского муниципального района Омской област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стойчивое развитие территории Баррикадского сельского поселения Исилькульского района Омской области»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Баррикадского сельского поселения Исилькульского муниципального района Омской области от 26.07.2013 № 53 «Об утверждении Порядка принятия решений о разработке муниципальных программ Баррикадского сельского поселения Исилькульского муниципального района Омской области, их формирования и реализации», Федеральным законом от 06.10.2003№ 131-ФЗ «Об общих принципах организации местного самоуправления в Российской Федерации», руководствуясь уставом Администрации Баррикадского сельского поселения Исилькульского муниципального района Омской области, Администрации Баррикадского сельского поселения Исилькульского муниципального района Омской области постановляе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Баррикадского сельского поселения Исилькульского муниципального района Омской области «Устойчивое развитие территории Баррикадского сельского поселения Исилькульского района Омской области» (далее - Программа), согласно прилож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Программа вступает в силу с 01 января 2022 год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Признать утратившим силу с 01 января 2022 года постановление Администрации Баррикадского сельского поселения Исилькульского муниципального района Омской области от 12.11.2013№ 77 «О принятии муниципальной программы Баррикадского сельского поселения Исилькульского муниципального района Омской области «Устойчивое развитие территории Баррикадского сельского поселения Исилькульского района Омской облас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Опубликовать (обнародовать) настоящее постановле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ррикадского сельского поселения                          С.Б. Крысанов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80"/>
      <w:sz w:val="24"/>
      <w:szCs w:val="24"/>
    </w:rPr>
  </w:style>
  <w:style w:type="character" w:styleId="WW8Num12z2">
    <w:name w:val="WW8Num12z2"/>
    <w:qFormat/>
    <w:rPr>
      <w:rFonts w:ascii="Wingdings" w:hAnsi="Wingdings" w:cs="Wingdings"/>
      <w:color w:val="00008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49:00Z</dcterms:created>
  <dc:creator>User</dc:creator>
  <dc:description/>
  <cp:keywords/>
  <dc:language>en-US</dc:language>
  <cp:lastModifiedBy>user</cp:lastModifiedBy>
  <cp:lastPrinted>2021-06-29T09:05:00Z</cp:lastPrinted>
  <dcterms:modified xsi:type="dcterms:W3CDTF">2021-11-15T09:36:00Z</dcterms:modified>
  <cp:revision>38</cp:revision>
  <dc:subject/>
  <dc:title/>
</cp:coreProperties>
</file>